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that are included in the News Lett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           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           This Document,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                      Warrenty, Liabilit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DOC                          Listing of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ALT       (Optional)       Program descrip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From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           Program descrip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From W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EXE                         News Let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FIG                         News Let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.DBF                         Master News Let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.DBF    (Optional)       Publishers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If you receive this as a published News Letter, the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rious other files for Articles, Graphics, and Figure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